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4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Jednostka: Katedra Fizyki Ciała Stałego - WMP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LED / CCF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 mniejsza niż 1366x768 piksel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7706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6324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6 GB zainstalowane możliwość rozbudowy do minimum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VD+/-RW D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+/-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5.3  h czasu pracy na baterii, min 44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-SDXC,SDHC,MMC,SD,Menory St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 Gbps,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4.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 Windows 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 (MOLP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9:00Z</dcterms:created>
  <dc:creator>abojarska</dc:creator>
  <dc:description/>
  <cp:keywords/>
  <dc:language>en-US</dc:language>
  <cp:lastModifiedBy>piotr</cp:lastModifiedBy>
  <cp:lastPrinted>2010-12-30T11:43:00Z</cp:lastPrinted>
  <dcterms:modified xsi:type="dcterms:W3CDTF">2013-06-25T16:06:00Z</dcterms:modified>
  <cp:revision>6</cp:revision>
  <dc:subject/>
  <dc:title>Załącznik 1</dc:title>
</cp:coreProperties>
</file>